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28 March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28 M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732145" cy="1188085"/>
                <wp:effectExtent l="0" t="0" r="109855" b="10985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15494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How we organise ourselves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hadow on="t" color="#3F3151" offset="8.65pt,8.65pt"/>
                <v:fill type="gradient" angle="-180" color2="#CCC0D9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How we organise ourselves 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ge">
                  <wp:posOffset>3742055</wp:posOffset>
                </wp:positionV>
                <wp:extent cx="3924935" cy="641286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3001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eek No. 28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Mark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Claudia A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YP Workshop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YP Workshop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PYP Workshop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 Meeting unit 5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Deputy´s Office 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Meeting unit 5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:15-9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310.4pt;height:506.3pt;mso-wrap-distance-left:2.9pt;mso-wrap-distance-right:2.9pt;mso-wrap-distance-top:2.9pt;mso-wrap-distance-bottom:2.9pt;margin-top:294.65pt;mso-position-vertical-relative:page;margin-left:255.75pt;mso-position-horizontal-relative:page">
                <v:shadow on="t" color="#4E6128" offset="1.35pt,1.35pt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Week No. 28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Mark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Claudia A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YP Workshop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YP Workshop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PYP Workshop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 Meeting unit 5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Deputy´s Office 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Meeting unit 5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:15-9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2305</wp:posOffset>
                </wp:positionH>
                <wp:positionV relativeFrom="page">
                  <wp:posOffset>3879850</wp:posOffset>
                </wp:positionV>
                <wp:extent cx="2315845" cy="4524375"/>
                <wp:effectExtent l="0" t="0" r="17145" b="1714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454152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183.7pt;height:357.6pt;mso-wrap-distance-left:9.05pt;mso-wrap-distance-right:9.05pt;mso-wrap-distance-top:0pt;mso-wrap-distance-bottom:0pt;margin-top:305.5pt;mso-position-vertical-relative:page;margin-left:52.15pt;mso-position-horizontal-relative:page">
                <v:shadow on="t" color="#3F3151" offset="1.35pt,1.35pt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0:13:00Z</dcterms:created>
  <dc:creator>Sideyblue</dc:creator>
  <dc:description/>
  <dc:language>en-US</dc:language>
  <cp:lastModifiedBy>Sidey</cp:lastModifiedBy>
  <dcterms:modified xsi:type="dcterms:W3CDTF">2013-04-04T00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